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78930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275" r="-27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ΕΛΛΗΝΙΚΗ ΔΗΜΟΚΡΑΤΙ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38100</wp:posOffset>
                </wp:positionV>
                <wp:extent cx="2320925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Βόλος     10/4/202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Αρ. Πρωτ.:  32247   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56pt;mso-wrap-distance-left:9.05pt;mso-wrap-distance-right:9.05pt;mso-wrap-distance-top:0pt;mso-wrap-distance-bottom:0pt;margin-top:3pt;mso-position-vertical-relative:text;margin-left:228.6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Βόλος     10/4/2025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Αρ. Πρωτ.:  32247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ΔΗΜΟΣ ΒΟΛΟΥ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ΔΙΕΥΘΥΝΣΗ ΟΙΚ. ΥΠΗΡΕΣΙΩΝ                                    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ΤΜΗΜΑ: ΔΗΜΟΤ. ΠΕΡΙΟΥΣΙΑΣ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&amp; ΚΛΗΡΟΔΟΤΗΜΑΤΩΝ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αχ. Δ/νση: Λ. Ειρήνης 13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.Κ. 38446 Ν. Ιωνία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Πληρ.   : Μαρίτσης Επ.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ηλ       : 2421 3 53127 -53128                                           ΠΡΟΣ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Fax</w:t>
      </w:r>
      <w:r>
        <w:rPr>
          <w:rFonts w:cs="Arial" w:ascii="Arial" w:hAnsi="Arial"/>
          <w:b/>
          <w:sz w:val="22"/>
        </w:rPr>
        <w:t xml:space="preserve">       : 2421 3 53128                                     τον Πρόεδρο του Δημοτικού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Συμβουλίου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rFonts w:cs="Arial" w:ascii="Arial" w:hAnsi="Arial"/>
          <w:b/>
          <w:sz w:val="22"/>
          <w:u w:val="single"/>
        </w:rPr>
        <w:t>ΘΕΜΑ</w:t>
      </w:r>
      <w:r>
        <w:rPr>
          <w:rFonts w:cs="Arial" w:ascii="Arial" w:hAnsi="Arial"/>
          <w:b/>
          <w:sz w:val="22"/>
        </w:rPr>
        <w:t>: Παράταση μίσθωσης του δημοτικού  περιπτέρου επί της οδού Αναλήψεως –Κασσαβέτη στο Βόλο σύμφωνα με</w:t>
      </w:r>
      <w:r>
        <w:rPr>
          <w:rFonts w:eastAsia="Arial Unicode MS" w:cs="Arial" w:ascii="Arial" w:hAnsi="Arial"/>
          <w:b/>
          <w:sz w:val="22"/>
        </w:rPr>
        <w:t xml:space="preserve"> τις διατάξεις της παρ. 2 του άρθρου 56 του  Ν.4483/2017, όπως τροποποιήθηκε με τις διατάξεις της παρ. 17 του άρθρου 5 του Ν. 4623/2019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Σας γνωρίζουμε ότι ο κ. Γιαννακόπουλος Παύλος  μίσθωσε με το από  18/5/2015  συμφωνητικό μίσθωσης από τον κ. Αθανάσιο Κουτσό  το περίπτερο επί της   οδού Αναλήψεως- Κασσαβέτη στον  Βόλο με μηνιαίο μίσθωμα  διακόσια (200,00) ευρώ και διάρκεια από τις 1/6/2015 έως και 1/6/2022 . Ο Δήμος Βόλου υπεισήλθε σύμφωνα με τις διατάξεις του άρθρου 76 του Ν. 4257/2014 μετά το θάνατο (2/10/2020) του εκμισθωτή στα δικαιώματα και τις υποχρεώσεις του.</w:t>
      </w:r>
      <w:r>
        <w:rPr>
          <w:rFonts w:eastAsia="Arial Unicode MS" w:cs="Arial" w:ascii="Arial" w:hAnsi="Arial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Unicode MS" w:cs="Arial" w:ascii="Arial" w:hAnsi="Arial"/>
          <w:sz w:val="22"/>
        </w:rPr>
        <w:t xml:space="preserve">Ακολούθως, το Δημοτικό Συμβούλιο ενέκρινε με την αριθμ. 450/2020 απόφασή του την παράταση της εν λόγω μίσθωσης  </w:t>
      </w:r>
      <w:r>
        <w:rPr>
          <w:rFonts w:cs="Arial" w:ascii="Arial" w:hAnsi="Arial"/>
          <w:sz w:val="22"/>
        </w:rPr>
        <w:t>για τρία (3)  έτη, ήτοι από 1/6/2022-30/5/2025, με τους ίδιους όρους του από 18/5/2015</w:t>
      </w:r>
      <w:r>
        <w:rPr>
          <w:rFonts w:eastAsia="Arial Unicode MS" w:cs="Arial" w:ascii="Arial" w:hAnsi="Arial"/>
          <w:bCs/>
          <w:sz w:val="22"/>
        </w:rPr>
        <w:t xml:space="preserve"> συμφωνητικού μίσθωσης</w:t>
      </w:r>
      <w:r>
        <w:rPr>
          <w:rFonts w:cs="Arial" w:ascii="Arial" w:hAnsi="Arial"/>
          <w:sz w:val="22"/>
        </w:rPr>
        <w:t xml:space="preserve"> και σύμφωνα με</w:t>
      </w:r>
      <w:r>
        <w:rPr>
          <w:rFonts w:eastAsia="Arial Unicode MS" w:cs="Arial" w:ascii="Arial" w:hAnsi="Arial"/>
          <w:sz w:val="22"/>
        </w:rPr>
        <w:t xml:space="preserve"> τις διατάξεις της παρ. 1 του άρθρου 56 του  Ν.4483/2017, όπως τροποποιήθηκε με τις διατάξεις της παρ. 17 του άρθρου 5 του Ν. 4623/2019 και υπογράφηκε το αριθμ. πρωτ. </w:t>
      </w:r>
      <w:r>
        <w:rPr>
          <w:rFonts w:cs="Arial" w:ascii="Arial" w:hAnsi="Arial"/>
          <w:sz w:val="22"/>
          <w:szCs w:val="22"/>
        </w:rPr>
        <w:t>87179/8-12-2020 συμφωνητικό παράτασης μίσθωσης</w:t>
      </w:r>
      <w:r>
        <w:rPr>
          <w:rFonts w:eastAsia="Arial Unicode MS"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Ο</w:t>
      </w:r>
      <w:r>
        <w:rPr>
          <w:rFonts w:cs="Arial" w:ascii="Arial" w:hAnsi="Arial"/>
          <w:sz w:val="22"/>
        </w:rPr>
        <w:t xml:space="preserve"> εν λόγω μισθωτής  ζητά με την αριθμ. πρωτ.   22815/13-3-2025 αίτησή του την παράταση της  ως άνω μίσθωσης σύμφωνα με τις διατάξεις της παρ. 2 του άρθρου 56 του  Ν.4483/2017, όπως τροποποιήθηκε με τις διατάξεις της παρ. 17 του άρθρου 5 του Ν. 4623/2019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</w:rPr>
        <w:tab/>
        <w:t xml:space="preserve"> </w:t>
      </w:r>
      <w:r>
        <w:rPr>
          <w:rFonts w:cs="Arial" w:ascii="Arial" w:hAnsi="Arial"/>
          <w:sz w:val="22"/>
        </w:rPr>
        <w:t>Σύμφωνα με τις διατάξεις της παρ. 17 του άρθρου 5 του Ν. 4623/2019,</w:t>
      </w:r>
      <w:r>
        <w:rPr>
          <w:rFonts w:eastAsia="Arial Unicode MS" w:cs="Arial" w:ascii="Arial" w:hAnsi="Arial"/>
          <w:sz w:val="22"/>
        </w:rPr>
        <w:t xml:space="preserve"> «Μισθώσεις αδειών περιπτέρων και κυλικείων που είχαν συναφθεί πριν την έναρξη ισχύος του Ν. 4325/2015 (Α΄47) με χρονική διάρκεια μικρότερη των δέκα (10) ετών, οι οποίες δεν έχουν λήξει κατά την έναρξη ισχύος του παρόντος, </w:t>
      </w:r>
      <w:r>
        <w:rPr>
          <w:rFonts w:eastAsia="Arial Unicode MS" w:cs="Arial" w:ascii="Arial" w:hAnsi="Arial"/>
          <w:bCs/>
          <w:sz w:val="22"/>
        </w:rPr>
        <w:t>παρατείνονται έως τη συμπλήρωση της δεκαετίας της μισθωτικής σχέσης……………….”.</w:t>
      </w:r>
      <w:r>
        <w:rPr>
          <w:rFonts w:cs="Arial" w:ascii="Arial" w:hAnsi="Arial"/>
          <w:sz w:val="27"/>
          <w:szCs w:val="27"/>
          <w:shd w:fill="F8F8F8" w:val="clear"/>
        </w:rPr>
        <w:t xml:space="preserve">  </w:t>
      </w:r>
      <w:r>
        <w:rPr>
          <w:rFonts w:cs="Arial" w:ascii="Arial" w:hAnsi="Arial"/>
          <w:sz w:val="22"/>
          <w:szCs w:val="22"/>
          <w:shd w:fill="F8F8F8" w:val="clear"/>
        </w:rPr>
        <w:t xml:space="preserve">Σε περίπτωση θανάτου του δικαιούχου υφιστάμενης κατά το χρόνο έναρξης ισχύος του ν. 4093/2012 (Α΄222) διοικητικής άδειας και κατόπιν αιτήματος του μισθωτή, η μίσθωση παρατείνεται </w:t>
      </w:r>
      <w:r>
        <w:rPr>
          <w:rFonts w:cs="Arial" w:ascii="Arial" w:hAnsi="Arial"/>
          <w:b/>
          <w:sz w:val="22"/>
          <w:szCs w:val="22"/>
          <w:shd w:fill="F8F8F8" w:val="clear"/>
        </w:rPr>
        <w:t>αυτοδικαίως πέραν του χρόνου λήξης της για μία μόνο φορά έως την έκδοση νέας πράξης παραχώρησης ή την κατάργηση της θέσης και για χρονικό διάστημα που, σε κάθε περίπτωση, δεν μπορεί να υπερβαίνει τα δύο (2) έτη</w:t>
      </w:r>
      <w:r>
        <w:rPr>
          <w:rFonts w:cs="Arial" w:ascii="Arial" w:hAnsi="Arial"/>
          <w:sz w:val="22"/>
          <w:szCs w:val="22"/>
          <w:shd w:fill="F8F8F8" w:val="clear"/>
        </w:rPr>
        <w:t>.</w:t>
      </w:r>
      <w:r>
        <w:rPr>
          <w:rFonts w:cs="Arial" w:ascii="Arial" w:hAnsi="Arial"/>
          <w:sz w:val="27"/>
          <w:szCs w:val="27"/>
          <w:shd w:fill="F8F8F8" w:val="clear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προαναφερόμενες προϋποθέσεις των  διατάξεων της παρ. 2 του άρθρου 56 του  Ν.4483/2017, όπως τροποποιήθηκε με τις διατάξεις της παρ. 17 του άρθρου 5 του Ν. 4623/2019,  συντρέχουν, εφόσον καταρχήν πρόκειται για μίσθωση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που έχει συναφθεί   το 2015 (χρονολογία έναρξης ισχύος του Ν. 4325/2015) και κατά δεύτερον ο μισθωτής κ.  Γιαννακόπουλος Παύλος  δηλώνει με την αριθμ. πρωτ.  22815/13-3-2025  αίτησή του τη βούλησή του για αυτοδίκαιη  παράταση της μίσθωσης. Σχετική με το θέμα είναι και η αριθμ. 151/2019 γνωμοδότηση του Νομικού Συμβουλίου του Κράτους (Τμήμα Ε΄).</w:t>
      </w:r>
    </w:p>
    <w:p>
      <w:pPr>
        <w:pStyle w:val="TextBodyIndent"/>
        <w:ind w:left="0" w:right="0" w:firstLine="720"/>
        <w:jc w:val="both"/>
        <w:rPr/>
      </w:pPr>
      <w:r>
        <w:rPr>
          <w:rFonts w:cs="Arial" w:ascii="Arial" w:hAnsi="Arial"/>
          <w:sz w:val="22"/>
        </w:rPr>
        <w:t xml:space="preserve">Κατόπιν των ανωτέρω, προτείνουμε την παράταση της  σύμβασης μίσθωσης που αφορά το περίπτερο επί της   οδού Αναλήψεως- Κασσαβέτη στον  Βόλο  για     δύο (2) έτη, ήτοι από 1/6/2025-30/5/2027, με τους ίδιους όρους του   από  18/5/2015 </w:t>
      </w:r>
      <w:r>
        <w:rPr>
          <w:rFonts w:eastAsia="Arial Unicode MS" w:cs="Arial" w:ascii="Arial" w:hAnsi="Arial"/>
          <w:bCs/>
          <w:sz w:val="22"/>
        </w:rPr>
        <w:t xml:space="preserve"> συμφωνητικού μίσθωσης</w:t>
      </w:r>
      <w:r>
        <w:rPr>
          <w:rFonts w:cs="Arial" w:ascii="Arial" w:hAnsi="Arial"/>
          <w:sz w:val="22"/>
        </w:rPr>
        <w:t xml:space="preserve"> και του αριθμ. πρωτ. 87179/8-12-2020 συμφωνητικού παράτασης μίσθωσης σύμφωνα με</w:t>
      </w:r>
      <w:r>
        <w:rPr>
          <w:rFonts w:eastAsia="Arial Unicode MS" w:cs="Arial" w:ascii="Arial" w:hAnsi="Arial"/>
          <w:sz w:val="22"/>
        </w:rPr>
        <w:t xml:space="preserve"> τις διατάξεις της παρ. 2 του άρθρου 56 του  Ν.4483/2017, όπως τροποποιήθηκε με τις διατάξεις της παρ. 17 του άρθρου 5 του Ν. 4623/2019.  </w:t>
      </w:r>
    </w:p>
    <w:p>
      <w:pPr>
        <w:pStyle w:val="TextBodyIndent"/>
        <w:ind w:left="0" w:right="0" w:firstLine="720"/>
        <w:jc w:val="both"/>
        <w:rPr/>
      </w:pPr>
      <w:r>
        <w:rPr>
          <w:rFonts w:eastAsia="Arial Unicode MS" w:cs="Arial" w:ascii="Arial" w:hAnsi="Arial"/>
          <w:sz w:val="22"/>
        </w:rPr>
        <w:t>Παρακαλούμε για  την εισαγωγή του θέματος στο Δημοτικό Συμβούλιο</w:t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και τη λήψη σχετικής απόφασης για </w:t>
      </w:r>
      <w:r>
        <w:rPr>
          <w:rFonts w:cs="Arial" w:ascii="Arial" w:hAnsi="Arial"/>
          <w:sz w:val="22"/>
        </w:rPr>
        <w:t>την παράταση της  σύμβασης μίσθωσης που αφορά το περίπτερο επί της   οδού Αναλήψεως- Κασσαβέτη στον  Βόλο  για δύο (2)   έτη, ήτοι από 1/6/2025-30/5/2027, με τους ίδιους όρους του από 18/5/2015</w:t>
      </w:r>
      <w:r>
        <w:rPr>
          <w:rFonts w:eastAsia="Arial Unicode MS" w:cs="Arial" w:ascii="Arial" w:hAnsi="Arial"/>
          <w:bCs/>
          <w:sz w:val="22"/>
        </w:rPr>
        <w:t xml:space="preserve"> συμφωνητικού μίσθωσης</w:t>
      </w:r>
      <w:r>
        <w:rPr>
          <w:rFonts w:cs="Arial" w:ascii="Arial" w:hAnsi="Arial"/>
          <w:sz w:val="22"/>
        </w:rPr>
        <w:t xml:space="preserve"> και  του αριθμ. πρωτ. 87179/8-12-2020 συμφωνητικού παράτασης μίσθωσης σύμφωνα με</w:t>
      </w:r>
      <w:r>
        <w:rPr>
          <w:rFonts w:eastAsia="Arial Unicode MS" w:cs="Arial" w:ascii="Arial" w:hAnsi="Arial"/>
          <w:sz w:val="22"/>
        </w:rPr>
        <w:t xml:space="preserve"> τις διατάξεις της παρ. 2 του άρθρου 56 του  Ν.4483/2017, όπως τροποποιήθηκε με τις διατάξεις της παρ. 17 του άρθρου 5 του Ν. 4623/2019.  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507"/>
        <w:gridCol w:w="1192"/>
        <w:gridCol w:w="2635"/>
      </w:tblGrid>
      <w:tr>
        <w:trPr>
          <w:trHeight w:val="2074" w:hRule="atLeast"/>
        </w:trPr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31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ΑΝΔΡΟΜΑΧΗ   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ΒΑΣΙΛΙΚΗ ΠΑΠΑΔΑΝΙΗΛ </w:t>
            </w:r>
          </w:p>
        </w:tc>
      </w:tr>
      <w:tr>
        <w:trPr>
          <w:trHeight w:val="1993" w:hRule="atLeast"/>
        </w:trPr>
        <w:tc>
          <w:tcPr>
            <w:tcW w:w="4395" w:type="dxa"/>
            <w:gridSpan w:val="2"/>
            <w:tcBorders/>
          </w:tcPr>
          <w:p>
            <w:pPr>
              <w:pStyle w:val="Heading5"/>
              <w:suppressAutoHyphens w:val="false"/>
              <w:jc w:val="left"/>
              <w:rPr>
                <w:rFonts w:ascii="Arial" w:hAnsi="Arial" w:eastAsia="Arial" w:cs="Arial"/>
                <w:sz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lang w:eastAsia="el-GR"/>
              </w:rPr>
              <w:t xml:space="preserve">                       </w:t>
            </w:r>
          </w:p>
          <w:p>
            <w:pPr>
              <w:pStyle w:val="Heading5"/>
              <w:suppressAutoHyphens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lang w:eastAsia="el-GR"/>
              </w:rPr>
              <w:t xml:space="preserve">       </w:t>
            </w:r>
            <w:r>
              <w:rPr>
                <w:rFonts w:cs="Arial" w:ascii="Arial" w:hAnsi="Arial"/>
                <w:sz w:val="20"/>
                <w:lang w:eastAsia="el-GR"/>
              </w:rPr>
              <w:t>Ο ΑΝΑΠΛΗΡΩΤΗΣ ΑΝΤΙΔΗΜΑΡΧΟΣ</w:t>
            </w:r>
            <w:r>
              <w:rPr>
                <w:rFonts w:eastAsia="Arial" w:cs="Arial" w:ascii="Arial" w:hAnsi="Arial"/>
                <w:sz w:val="20"/>
                <w:lang w:eastAsia="el-GR"/>
              </w:rPr>
              <w:t xml:space="preserve"> </w:t>
            </w:r>
          </w:p>
          <w:p>
            <w:pPr>
              <w:pStyle w:val="Heading5"/>
              <w:suppressAutoHyphens w:val="false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ΟΙΚΟΝΟΜΙΚΩΝ ΥΠΗΡΕΣΙΩΝ, </w:t>
            </w:r>
          </w:p>
          <w:p>
            <w:pPr>
              <w:pStyle w:val="Heading5"/>
              <w:suppressAutoHyphens w:val="false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 xml:space="preserve">Η ΓΕΝΙΚΗ ΓΡΑΜΜΑΤΕΑΣ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82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ΧΙΛΛΕΑΣ ΜΠΕΟΣ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υν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Αριθμ. πρωτ.  22815/13-3-2025  αίτηση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0"/>
          <w:szCs w:val="20"/>
        </w:rPr>
        <w:t>Αριθμ.  151/2019 γνωμοδότηση του Νομικού Συμβουλίου του Κράτους (Τμήμα Ε΄).</w:t>
      </w:r>
      <w:r>
        <w:rPr>
          <w:rFonts w:cs="Arial" w:ascii="Arial" w:hAnsi="Arial"/>
          <w:sz w:val="22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-24" w:right="0" w:firstLine="24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εριεχόμενα πλαισίου"/>
    <w:basedOn w:val="TextBody"/>
    <w:qFormat/>
    <w:pPr/>
    <w:rPr/>
  </w:style>
  <w:style w:type="paragraph" w:styleId="22">
    <w:name w:val="Σώμα κείμενου με εσοχή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Σώμα κείμενου με εσοχή 32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212">
    <w:name w:val="Σώμα κείμενου 21"/>
    <w:basedOn w:val="Normal"/>
    <w:qFormat/>
    <w:pPr>
      <w:jc w:val="both"/>
    </w:pPr>
    <w:rPr>
      <w:rFonts w:ascii="Arial" w:hAnsi="Arial" w:eastAsia="Arial Unicode MS" w:cs="Arial"/>
      <w:sz w:val="22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9:00Z</dcterms:created>
  <dc:creator>PROSOD9</dc:creator>
  <dc:description/>
  <cp:keywords/>
  <dc:language>en-US</dc:language>
  <cp:lastModifiedBy>ΝΤΑΦΟΠΟΥΛΟΥ ΓΕΩΡΓΙΑ</cp:lastModifiedBy>
  <cp:lastPrinted>1995-11-21T17:41:00Z</cp:lastPrinted>
  <dcterms:modified xsi:type="dcterms:W3CDTF">2025-06-20T06:19:00Z</dcterms:modified>
  <cp:revision>2</cp:revision>
  <dc:subject/>
  <dc:title/>
</cp:coreProperties>
</file>